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Appleconvertedspace"/>
          <w:rFonts w:ascii="Arial" w:hAnsi="Arial" w:cs="Arial"/>
          <w:sz w:val="25"/>
          <w:szCs w:val="25"/>
          <w:shd w:fill="FFFFFF" w:val="clear"/>
        </w:rPr>
      </w:pPr>
      <w:r>
        <w:rPr>
          <w:rFonts w:cs="Arial"/>
        </w:rPr>
      </w:r>
    </w:p>
    <w:p>
      <w:pPr>
        <w:pStyle w:val="Normal"/>
        <w:spacing w:lineRule="exact" w:line="240"/>
        <w:rPr/>
      </w:pPr>
      <w:r>
        <w:rPr>
          <w:rFonts w:cs="Arial" w:ascii="Arial" w:hAnsi="Arial"/>
          <w:b/>
          <w:sz w:val="28"/>
          <w:szCs w:val="28"/>
        </w:rPr>
        <w:t>L’OMBRA DEGLI ETRUSCHI</w:t>
        <w:br/>
        <w:t>Simboli di un popolo fra pianura e collina</w:t>
        <w:br/>
      </w:r>
      <w:r>
        <w:rPr>
          <w:rFonts w:cs="Arial" w:ascii="Arial" w:hAnsi="Arial"/>
          <w:b/>
        </w:rPr>
        <w:br/>
      </w:r>
      <w:r>
        <w:rPr>
          <w:rFonts w:cs="Arial" w:ascii="Arial" w:hAnsi="Arial"/>
          <w:sz w:val="22"/>
          <w:szCs w:val="22"/>
        </w:rPr>
        <w:t xml:space="preserve">La pianura e le alture collinari sono quelle che si trovano fra Firenze, Prato, Pistoia, il Montalbano, il Mugello e la Val di Sieve,  definibili come “territorio fiesolano” in epoca etrusca: una mostra nel Museo pratese di Palazzo Pretorio ricostruisce l’unità culturale dell’antica area strategica a nord del fiume Arno </w:t>
        <w:br/>
      </w:r>
    </w:p>
    <w:p>
      <w:pPr>
        <w:pStyle w:val="Normal"/>
        <w:spacing w:lineRule="exact" w:line="240"/>
        <w:rPr>
          <w:rFonts w:ascii="Arial" w:hAnsi="Arial" w:cs="Arial"/>
          <w:sz w:val="22"/>
          <w:szCs w:val="22"/>
        </w:rPr>
      </w:pPr>
      <w:r>
        <w:rPr>
          <w:rFonts w:cs="Arial" w:ascii="Arial" w:hAnsi="Arial"/>
          <w:sz w:val="22"/>
          <w:szCs w:val="22"/>
        </w:rPr>
        <w:t xml:space="preserve">Negli ultimi decenni, la storia dell’archeologia della porzione di pianura a nord-ovest di Firenze, compresa fra Prato e Campi Bisenzio, delimitata a nord dal preappennino e a sud dalla panoramica catena del Montalbano, è stata decisamente riscritta per quanto riguarda le fasi più antiche: i rari indizi in precedenza disponibili – alcuni bronzetti, qualche  isolato frammento ceramico o litico – hanno trovato la giusta collocazione all’interno di un complesso quadro di popolamento e di rapporti economici e culturali che quest’area seppe instaurare con il territorio circostante.  </w:t>
      </w:r>
    </w:p>
    <w:p>
      <w:pPr>
        <w:pStyle w:val="Normal"/>
        <w:spacing w:lineRule="exact" w:line="240"/>
        <w:rPr/>
      </w:pPr>
      <w:r>
        <w:rPr>
          <w:rFonts w:cs="Arial" w:ascii="Arial" w:hAnsi="Arial"/>
          <w:sz w:val="22"/>
          <w:szCs w:val="22"/>
        </w:rPr>
        <w:t>Stabili ed estesi stanziamenti umani sono documentati fino dalla media e tarda età del Bronzo (</w:t>
      </w:r>
      <w:r>
        <w:rPr>
          <w:rFonts w:cs="Arial" w:ascii="Arial" w:hAnsi="Arial"/>
          <w:b/>
          <w:sz w:val="22"/>
          <w:szCs w:val="22"/>
        </w:rPr>
        <w:t>XVII-XIII secolo a.C.)</w:t>
      </w:r>
      <w:r>
        <w:rPr>
          <w:rFonts w:cs="Arial" w:ascii="Arial" w:hAnsi="Arial"/>
          <w:sz w:val="22"/>
          <w:szCs w:val="22"/>
        </w:rPr>
        <w:t>, confermando forti relazioni oltre la catena appenninica con le genti che vivevano nella pianura padana – dove in questo stesso periodo le terramare* raggiungono l’apice della fioritura – e stretti rapporti con le popolazioni dell’area medio-tirrenica, delineando fin dalla Protostoria quelle che saranno anche nei periodi successivi le direttrici privilegiate di collegamento.</w:t>
        <w:br/>
      </w:r>
    </w:p>
    <w:p>
      <w:pPr>
        <w:pStyle w:val="Normal"/>
        <w:spacing w:lineRule="exact" w:line="240"/>
        <w:rPr/>
      </w:pPr>
      <w:r>
        <w:rPr>
          <w:rFonts w:cs="Arial" w:ascii="Arial" w:hAnsi="Arial"/>
          <w:b/>
          <w:sz w:val="22"/>
          <w:szCs w:val="22"/>
        </w:rPr>
        <w:t>Un territorio plasmato dalla cultura etrusca</w:t>
      </w:r>
      <w:r>
        <w:rPr>
          <w:rFonts w:cs="Arial" w:ascii="Arial" w:hAnsi="Arial"/>
          <w:sz w:val="22"/>
          <w:szCs w:val="22"/>
        </w:rPr>
        <w:br/>
        <w:t>In età etrusca, poco a sud di Prato in località Gonfienti, all’insediamento protostorico se ne sovrappone uno etrusco di età arcaica (VI-V sec. a.C.), razionalmente pianificato come città di nuova fondazione: le stesse fertili terre della pianura, ora centuriate, vengono organizzate con pozzi e canali per essere facilmente irrigate e coltivate; gli stessi percorsi viari vengono riconfermati e potenziati per raggiungere sia l’Etruria meridionale verso sud-ovest che le coste dell’Adriatico verso nord-est. Il territorio, definibile “fiesolano” dal nome del centro etrusco di Fiesole* culturalmente egemone, fin dall’età arcaica mostra la stessa matrice culturale; dunque siamo di fronte a una sorta di koiné in grado di elaborare un linguaggio iconografico comune. Questo fenomeno traspare attraverso diversi elementi, quali alcune produzioni artigianali o scelte decorative – dai kyathoi con anse a corna tronche e cave ai grandi bacili di bucchero su alto piede ispirati ai modelli in metallo – ma soprattutto attraverso la capillare presenza delle cosiddette  “pietre fiesolane”, ovvero cippi e stele realizzati in pietra arenaria con funzione funeraria, che segnano il territorio fra pianura e collina, distribuiti per lo più a nord dell’Arno, da Fiesole alla piana Firenze-Prato-Pistoia, dal Montalbano al Mugello con la Val di Sieve.</w:t>
      </w:r>
    </w:p>
    <w:p>
      <w:pPr>
        <w:pStyle w:val="Normal"/>
        <w:spacing w:lineRule="exact" w:line="240"/>
        <w:jc w:val="both"/>
        <w:rPr>
          <w:rFonts w:ascii="Arial" w:hAnsi="Arial" w:cs="Arial"/>
          <w:color w:val="000000"/>
          <w:sz w:val="22"/>
          <w:szCs w:val="22"/>
        </w:rPr>
      </w:pPr>
      <w:r>
        <w:rPr>
          <w:rFonts w:cs="Arial" w:ascii="Arial" w:hAnsi="Arial"/>
          <w:color w:val="000000"/>
          <w:sz w:val="22"/>
          <w:szCs w:val="22"/>
        </w:rPr>
        <w:t>Il fiume Arno, all’epoca per lunghi tratti navigabile, costituiva una via di comunicazione strategica per il transito di uomini e merci dalle aree interne fino allo sbocco sul mar Tirreno a Pisa. Scorrendo parallelo all’Appennino, l’Arno accoglie da destra numerosi affluenti (quali Sieve, Bisenzio e Ombrone) che scendono dai monti incidendo le relative vallate, anch’esse vie di comunicazione naturali verso i passi montani (Futa, Croci di Calenzano, Montepiano, Collina) che delimitano a nord il territorio e lo collegano all’Etruria padana. Accanto alla via fluviale dell’Arno, doveva correre un percorso pedemontano, come indicano le sepolture e i cippi che dal guado dell’Arno, nella conca dove in età romana sorgerà Firenze, si allineano secondo una direttrice ovest-nord che raggiunge Sesto Fiorentino, Calenzano-Travalle, Prato-Gonfienti e Pistoia.</w:t>
      </w:r>
    </w:p>
    <w:p>
      <w:pPr>
        <w:pStyle w:val="Normal"/>
        <w:spacing w:lineRule="exact" w:line="240"/>
        <w:rPr>
          <w:rFonts w:ascii="Arial" w:hAnsi="Arial" w:cs="Arial"/>
          <w:color w:val="000000"/>
          <w:sz w:val="22"/>
          <w:szCs w:val="22"/>
        </w:rPr>
      </w:pPr>
      <w:r>
        <w:rPr>
          <w:rFonts w:cs="Arial" w:ascii="Arial" w:hAnsi="Arial"/>
          <w:color w:val="000000"/>
          <w:sz w:val="22"/>
          <w:szCs w:val="22"/>
        </w:rPr>
      </w:r>
    </w:p>
    <w:p>
      <w:pPr>
        <w:pStyle w:val="Normal"/>
        <w:spacing w:lineRule="exact" w:line="240"/>
        <w:rPr>
          <w:rFonts w:ascii="Arial" w:hAnsi="Arial" w:cs="Arial"/>
          <w:sz w:val="22"/>
          <w:szCs w:val="22"/>
        </w:rPr>
      </w:pPr>
      <w:r>
        <w:rPr>
          <w:rFonts w:cs="Arial" w:ascii="Arial" w:hAnsi="Arial"/>
          <w:b/>
          <w:sz w:val="22"/>
          <w:szCs w:val="22"/>
        </w:rPr>
        <w:t>Raffinata produzione artigianale e artistica</w:t>
      </w:r>
      <w:r>
        <w:rPr>
          <w:rFonts w:cs="Arial" w:ascii="Arial" w:hAnsi="Arial"/>
          <w:sz w:val="22"/>
          <w:szCs w:val="22"/>
        </w:rPr>
        <w:br/>
        <w:t xml:space="preserve">Per quanto le “pietre fiesolane” siano sempre state recuperate in giacitura secondaria, riutilizzate come materiale da costruzione o a scopo decorativo, appaiono comunque distribuite lungo le direttrici stradali che in età arcaica collegavano i centri etruschi alla viabilità principale determinata dai commerci sia in senso trasversale che longitudinale. </w:t>
      </w:r>
      <w:r>
        <w:rPr>
          <w:rFonts w:cs="Arial" w:ascii="Arial" w:hAnsi="Arial"/>
          <w:color w:val="000000"/>
          <w:sz w:val="22"/>
          <w:szCs w:val="22"/>
        </w:rPr>
        <w:t xml:space="preserve">Ma queste “pietre” sono preziose anche perché, attraverso le raffigurazioni che vi sono scolpite, ci suggeriscono la persistenza di alcuni temi cari all’aristocrazia etrusca di VI e V sec. a.C., che vi si autorappresenta insieme alle proprie ideologie e ai propri valori, come  in una sorta di manifesto, indicandoci nello stesso tempo l’ampia rete di rapporti in essere e il quadro culturale di riferimento. In particolare si delinea una stretta connessione con le produzioni scultoree dell’area interna volterrana (Velathri/Volterra) e dell’Etruria settentrionale costiera, soprattutto con gli ateliers di età arcaica nell’area pisana che si rifornivano di marmi apuani, produzioni in cui si mettevano a punto modelli artistici che troveranno un notevole apprezzamento in ambiente felsineo (Bologna) dalla metà del V sec. a.C. </w:t>
      </w:r>
    </w:p>
    <w:p>
      <w:pPr>
        <w:pStyle w:val="Normal"/>
        <w:spacing w:lineRule="exact" w:line="240"/>
        <w:rPr/>
      </w:pPr>
      <w:r>
        <w:rPr>
          <w:rFonts w:cs="Arial" w:ascii="Arial" w:hAnsi="Arial"/>
          <w:sz w:val="22"/>
          <w:szCs w:val="22"/>
        </w:rPr>
        <w:t>Così come il popolo etrusco traspone se stesso nelle figure di pietra in occasione della morte, allo stesso modo traspone se stesso nelle figure di bronzo in occasione della preghiera. Proprio a Gonfienti e nello spazio immediatamente circostante, fin dal Settecento sono noti esemplari di offerenti, talvolta prodotti in serie, ma anche di elevato livello artistico. Lo stesso elevato livello artistico che traspare dalla grande kylix a figure rosse attribuita al pittore ateniese Douris/Duride – che veniva tenuta appesa con un chiodo a una parete della sala da pranzo della più grande residenza finora riportata in luce a Gonfienti – riccamente decorata con rappresentazioni mitologiche legate sia al mondo degli dei e degli eroi che dell’Oltretomba. La coppa, ormai diventata il simbolo più raffinato di questa città etrusca, testimonia in modo inequivocabile l’elevato livello economico e culturale raggiunto dagli etruschi di Gonfienti e il loro pieno inserimento entro una vasta rete commerciale, in grado di intercettare i prodotti dalla Grecia attraverso i mercati dell’Adriatico.</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pPr>
      <w:r>
        <w:rPr>
          <w:rFonts w:cs="Arial" w:ascii="Arial" w:hAnsi="Arial"/>
          <w:b/>
          <w:color w:val="000000"/>
          <w:sz w:val="22"/>
          <w:szCs w:val="22"/>
        </w:rPr>
        <w:t>Dagli Etruschi ai Romani: il territorio rimodellato</w:t>
      </w:r>
      <w:r>
        <w:rPr>
          <w:rFonts w:cs="Arial" w:ascii="Arial" w:hAnsi="Arial"/>
          <w:color w:val="000000"/>
          <w:sz w:val="22"/>
          <w:szCs w:val="22"/>
        </w:rPr>
        <w:t xml:space="preserve"> </w:t>
        <w:br/>
        <w:t>Questa stessa parte di territorio fiesolano, dopo un lungo periodo di abbandono, recupera vitalità in età romana, a partire dall’età repubblicana: la stessa direttrice che aveva costituito il fulcro dello sviluppo etrusco arcaico verrà ricalcata dalla via Cassia-Clodia, che collegherà Florentia a Pistoria, Luca e Luna. Sempre in età romana lo stesso territorio viene fortemente segnato, come dimostra la toponomastica che identifica ciascun luogo mediante la relativa distanza in miglia dal centro della colonia di Firenze: Terzolle, Quarto, Quinto Fiorentino, Sesto Fiorentino, Settimello.</w:t>
      </w:r>
      <w:r>
        <w:rPr>
          <w:rFonts w:cs="Arial" w:ascii="Arial" w:hAnsi="Arial"/>
          <w:sz w:val="22"/>
          <w:szCs w:val="22"/>
        </w:rPr>
        <w:t xml:space="preserve"> </w:t>
        <w:br/>
        <w:t>In età romana vengono costruiti complessi edilizi con funzione agricola, artigianale e commerciale, come suggeriscono gli scavi effettuati dalla Soprintendenza Archeologia della Toscana negli ultimi quindici anni: dall’edificio con grande cortile centrale e piccola officina emerso a Gonfienti nell’area dello scalo-merci dell’Interporto, a quello individuato vicino alla chiesa de La Querce, ai piedi di Pizzidimonte, a quello lambito dal torrente Marina, nei pressi della stazione di Calenzano. Sono tre realtà collegate al nuovo slancio che la colonia romana di Florentia (fondata nel 59 a.C.) infonde, fra la tarda età repubblicana e la prima età imperiale, al riassetto generale del territorio, con la costruzione di importanti arterie stradali – prima di tutte la via Cassia-Clodia con la mansio ad Solaria, ricordata dalla Tabula Peutingeriana e forse identificabile con il complesso edilizio rimesso in luce presso la stazione di Calenzano – e con lo sfruttamento delle acque mediante la realizzazione del grande acquedotto che dall’invaso de La Chiusa nella valle del torrente Marina raggiunge Firenze dopo circa venti chilometri di percorso.</w:t>
        <w:br/>
        <w:br/>
      </w:r>
    </w:p>
    <w:p>
      <w:pPr>
        <w:pStyle w:val="Normal"/>
        <w:spacing w:lineRule="exact" w:line="240"/>
        <w:jc w:val="right"/>
        <w:rPr>
          <w:rFonts w:ascii="Arial" w:hAnsi="Arial" w:cs="Arial"/>
          <w:i/>
          <w:i/>
          <w:color w:val="000000"/>
          <w:sz w:val="22"/>
          <w:szCs w:val="22"/>
        </w:rPr>
      </w:pPr>
      <w:r>
        <w:rPr>
          <w:rFonts w:cs="Arial" w:ascii="Arial" w:hAnsi="Arial"/>
          <w:i/>
          <w:sz w:val="22"/>
          <w:szCs w:val="22"/>
        </w:rPr>
        <w:t>Paola Perazzi e Gabriella Poggesi (Soprintendenza Archeologia della Toscana)</w:t>
        <w:br/>
      </w:r>
    </w:p>
    <w:p>
      <w:pPr>
        <w:pStyle w:val="NormaleWeb"/>
        <w:spacing w:lineRule="exact" w:line="240" w:before="0" w:after="0"/>
        <w:jc w:val="center"/>
        <w:textAlignment w:val="baseline"/>
        <w:rPr>
          <w:rFonts w:ascii="Arial" w:hAnsi="Arial" w:cs="Arial"/>
          <w:i/>
          <w:i/>
          <w:color w:val="000000"/>
          <w:sz w:val="22"/>
          <w:szCs w:val="22"/>
        </w:rPr>
      </w:pPr>
      <w:r>
        <w:rPr>
          <w:rFonts w:cs="Arial" w:ascii="Arial" w:hAnsi="Arial"/>
          <w:i/>
          <w:color w:val="000000"/>
          <w:sz w:val="22"/>
          <w:szCs w:val="22"/>
        </w:rPr>
      </w:r>
    </w:p>
    <w:sectPr>
      <w:headerReference w:type="default" r:id="rId2"/>
      <w:footerReference w:type="default" r:id="rId3"/>
      <w:type w:val="nextPage"/>
      <w:pgSz w:w="11906" w:h="16838"/>
      <w:pgMar w:left="1134" w:right="112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Franklin Gothic Medium Con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559675" cy="107886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3" r="-5" b="-33"/>
                  <a:stretch>
                    <a:fillRect/>
                  </a:stretch>
                </pic:blipFill>
                <pic:spPr bwMode="auto">
                  <a:xfrm>
                    <a:off x="0" y="0"/>
                    <a:ext cx="7559675" cy="10788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19455</wp:posOffset>
          </wp:positionH>
          <wp:positionV relativeFrom="margin">
            <wp:posOffset>-905510</wp:posOffset>
          </wp:positionV>
          <wp:extent cx="7559675" cy="180086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967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Franklin Gothic Medium Cond" w:hAnsi="Lucida Grande;Franklin Gothic Medium Cond" w:cs="Lucida Grande;Franklin Gothic Medium Cond"/>
      <w:sz w:val="18"/>
      <w:szCs w:val="18"/>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Emphasis">
    <w:name w:val="Emphasis"/>
    <w:basedOn w:val="Carpredefinitoparagrafo"/>
    <w:qFormat/>
    <w:rPr>
      <w:i/>
      <w:iCs/>
    </w:rPr>
  </w:style>
  <w:style w:type="character" w:styleId="Ecxs6">
    <w:name w:val="ecxs6"/>
    <w:basedOn w:val="Carpredefinitoparagrafo"/>
    <w:qFormat/>
    <w:rPr/>
  </w:style>
  <w:style w:type="character" w:styleId="Im">
    <w:name w:val="im"/>
    <w:basedOn w:val="Carpredefinitoparagrafo"/>
    <w:qFormat/>
    <w:rPr/>
  </w:style>
  <w:style w:type="character" w:styleId="Il">
    <w:name w:val="i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Franklin Gothic Medium Cond" w:hAnsi="Lucida Grande;Franklin Gothic Medium Cond" w:cs="Lucida Grande;Franklin Gothic Medium Cond"/>
      <w:sz w:val="18"/>
      <w:szCs w:val="18"/>
      <w:lang w:val="en-US"/>
    </w:rPr>
  </w:style>
  <w:style w:type="paragraph" w:styleId="NormaleWeb">
    <w:name w:val="Normale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5:58:00Z</dcterms:created>
  <dc:creator>STEFANO ROVAI</dc:creator>
  <dc:description/>
  <cp:keywords/>
  <dc:language>en-US</dc:language>
  <cp:lastModifiedBy>utente</cp:lastModifiedBy>
  <cp:lastPrinted>2016-02-15T08:25:00Z</cp:lastPrinted>
  <dcterms:modified xsi:type="dcterms:W3CDTF">2016-03-14T10:32:00Z</dcterms:modified>
  <cp:revision>6</cp:revision>
  <dc:subject/>
  <dc:title/>
</cp:coreProperties>
</file>