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eastAsia="SimSun;宋体" w:cs="Mangal"/>
          <w:i/>
          <w:i/>
          <w:kern w:val="2"/>
          <w:lang w:eastAsia="hi-IN" w:bidi="hi-IN"/>
        </w:rPr>
      </w:pPr>
      <w:r>
        <w:rPr>
          <w:rFonts w:eastAsia="SimSun;宋体" w:cs="Mangal" w:ascii="Cambria" w:hAnsi="Cambria"/>
          <w:i/>
          <w:kern w:val="2"/>
          <w:lang w:eastAsia="hi-IN" w:bidi="hi-IN"/>
        </w:rPr>
        <w:t>"Bound by a Girdle", a bare and essential title for an important initiative that affects the entire city of Prato. A belt is a little thing in itself, which does not possess special properties; yet in our case it remembers ancient and rich history pages that have involved the whole Prato population. The Municipal Administration, together with the Diocese, has intended to offer this unique history to the knowledge of all citizenship to make also aware those who have come from other provinces, even from other distant countries, that do not carry written in their own historical DNA events related to the Belt, better to say the Sacred Belt. I do not want to mention here the events through which the Belt came to Prato and not even the vicissitudes that characterized the custody and defense of this important relic, as sometimes cruel fights that reached dramatic, even tragic moments for those who pretended to purloin the city of Prato "its" Belt. I would like just to stress its importance for the city's religious and civil history. Undoubtedly, the faith of our ancestors has found in the Sacred Belt a reason for confirmation and unconditional membership, so that Prato was defined as the city of Mary, as demonstrated by his five sanctuaries dedicated to Our Lady. Perhaps it will be said that we will have to prune religious practice from references that lose their consistency and truthfulness in time and that sometimes translate history into legend. Let's leave this work to the historical critics, but every legend is born on a basis of lived experience and yet it is an incentive, way to true devotion, in this case to Marian devotion. But the city's civic history also refers to the Belt and marks its identity. Political struggles, the defense of its precious icon, the use of the Belt in times of prosperity and decadence, finding in the Belt the strength, determination and grit to face difficult moments and to find that entrepreneurial spirit that has accompanied the life of Prato citizens on the roads of Italy and Europe and then on the streets of the world, bringing their own ingenuity and knowledge. All this makes the Belt a precious moral, civic and religious reference, which still continues its beneficial work for the present history of our city. Church and Municipality, bound by a belt, which they have kept together through the times - each holding a key of the urn that contains it and that every year five times is presented to all citizens at the ceremony of the Display. Church and Municipality, two specific institutional realities of the same people that have walked together over time and we hope that they can continue in the same path to pursue the spiritual, psychological, religious and economic well-being of the citizens.</w:t>
        <w:tab/>
        <w:br/>
        <w:t>Being bound by a girdle is the appropriate title given to the exhibition that is set up so that everyone, especially younger generations and new Prato citizens, can know the history of this city through the artistic expressions that describe an ancient and current page of the history of Prato.</w:t>
        <w:br/>
        <w:t>The hope and wish is that many people can visit the exhibition, stop, for a few moments, to contemplate the works that are shown and still speak of the Sacred Belt. It is not wasted time because it is subtracted from the many and urgent commitments of daily life, but it is a precious time to understand our history, civic and religious, which accompany us in the continuation of our journey, because it is still worthy of those who preceded us and gave us the testimony that distinguishes Prato in the world.</w:t>
        <w:tab/>
      </w:r>
    </w:p>
    <w:p>
      <w:pPr>
        <w:pStyle w:val="Normal"/>
        <w:widowControl w:val="false"/>
        <w:suppressAutoHyphens w:val="true"/>
        <w:jc w:val="both"/>
        <w:rPr>
          <w:rFonts w:ascii="Cambria" w:hAnsi="Cambria" w:eastAsia="SimSun;宋体" w:cs="Mangal"/>
          <w:i/>
          <w:i/>
          <w:kern w:val="2"/>
          <w:lang w:eastAsia="hi-IN" w:bidi="hi-IN"/>
        </w:rPr>
      </w:pPr>
      <w:r>
        <w:rPr>
          <w:rFonts w:eastAsia="SimSun;宋体" w:cs="Mangal" w:ascii="Cambria" w:hAnsi="Cambria"/>
          <w:i/>
          <w:kern w:val="2"/>
          <w:lang w:eastAsia="hi-IN" w:bidi="hi-IN"/>
        </w:rPr>
      </w:r>
    </w:p>
    <w:p>
      <w:pPr>
        <w:pStyle w:val="Normal"/>
        <w:widowControl w:val="false"/>
        <w:suppressAutoHyphens w:val="true"/>
        <w:jc w:val="both"/>
        <w:rPr>
          <w:rFonts w:ascii="Cambria" w:hAnsi="Cambria" w:eastAsia="SimSun;宋体" w:cs="Mangal"/>
          <w:i/>
          <w:i/>
          <w:kern w:val="2"/>
          <w:lang w:eastAsia="hi-IN" w:bidi="hi-IN"/>
        </w:rPr>
      </w:pPr>
      <w:r>
        <w:rPr>
          <w:rFonts w:eastAsia="SimSun;宋体" w:cs="Mangal" w:ascii="Cambria" w:hAnsi="Cambria"/>
          <w:i/>
          <w:kern w:val="2"/>
          <w:lang w:eastAsia="hi-IN" w:bidi="hi-IN"/>
        </w:rPr>
      </w:r>
    </w:p>
    <w:p>
      <w:pPr>
        <w:pStyle w:val="Normal"/>
        <w:widowControl w:val="false"/>
        <w:suppressAutoHyphens w:val="true"/>
        <w:jc w:val="both"/>
        <w:rPr>
          <w:rFonts w:ascii="Cambria" w:hAnsi="Cambria" w:eastAsia="SimSun;宋体" w:cs="Mangal"/>
          <w:b/>
          <w:b/>
          <w:kern w:val="2"/>
          <w:lang w:eastAsia="hi-IN" w:bidi="hi-IN"/>
        </w:rPr>
      </w:pPr>
      <w:r>
        <w:rPr>
          <w:rFonts w:eastAsia="SimSun;宋体" w:cs="Mangal" w:ascii="Cambria" w:hAnsi="Cambria"/>
          <w:b/>
          <w:kern w:val="2"/>
          <w:lang w:eastAsia="hi-IN" w:bidi="hi-IN"/>
        </w:rPr>
        <w:t xml:space="preserve">Franco Agostinelli </w:t>
        <w:tab/>
      </w:r>
    </w:p>
    <w:p>
      <w:pPr>
        <w:pStyle w:val="Normal"/>
        <w:rPr/>
      </w:pPr>
      <w:r>
        <w:rPr>
          <w:rFonts w:eastAsia="SimSun;宋体" w:cs="Mangal" w:ascii="Cambria" w:hAnsi="Cambria"/>
          <w:b/>
          <w:kern w:val="2"/>
          <w:lang w:eastAsia="hi-IN" w:bidi="hi-IN"/>
        </w:rPr>
        <w:t>Bishop of Prato</w:t>
        <w:tab/>
      </w:r>
      <w:r>
        <w:rPr>
          <w:rFonts w:eastAsia="SimSun;宋体" w:cs="Mangal" w:ascii="Cambria" w:hAnsi="Cambria"/>
          <w:i/>
          <w:kern w:val="2"/>
          <w:lang w:eastAsia="hi-IN" w:bidi="hi-IN"/>
        </w:rPr>
        <w:br/>
      </w:r>
    </w:p>
    <w:sectPr>
      <w:headerReference w:type="default" r:id="rId2"/>
      <w:footerReference w:type="default" r:id="rId3"/>
      <w:type w:val="nextPage"/>
      <w:pgSz w:w="11906" w:h="16838"/>
      <w:pgMar w:left="1134" w:right="1134" w:gutter="0" w:header="0" w:top="1417" w:footer="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drawing>
        <wp:inline distT="0" distB="0" distL="0" distR="0">
          <wp:extent cx="7593965" cy="1007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7593965" cy="1007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90155" cy="2227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5" r="-2" b="-5"/>
                  <a:stretch>
                    <a:fillRect/>
                  </a:stretch>
                </pic:blipFill>
                <pic:spPr bwMode="auto">
                  <a:xfrm>
                    <a:off x="0" y="0"/>
                    <a:ext cx="7590155" cy="22275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8:56:00Z</dcterms:created>
  <dc:creator>--- ---</dc:creator>
  <dc:description/>
  <cp:keywords/>
  <dc:language>en-US</dc:language>
  <cp:lastModifiedBy>Francesca Francesca</cp:lastModifiedBy>
  <dcterms:modified xsi:type="dcterms:W3CDTF">2017-09-03T18:56:00Z</dcterms:modified>
  <cp:revision>2</cp:revision>
  <dc:subject/>
  <dc:title/>
</cp:coreProperties>
</file>