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6600</wp:posOffset>
            </wp:positionH>
            <wp:positionV relativeFrom="margin">
              <wp:posOffset>-614045</wp:posOffset>
            </wp:positionV>
            <wp:extent cx="7559675" cy="1800860"/>
            <wp:effectExtent l="0" t="0" r="0" b="0"/>
            <wp:wrapTight wrapText="bothSides">
              <wp:wrapPolygon edited="0">
                <wp:start x="-2" y="0"/>
                <wp:lineTo x="-2" y="21322"/>
                <wp:lineTo x="21553" y="21322"/>
                <wp:lineTo x="21553" y="0"/>
                <wp:lineTo x="-2" y="0"/>
              </wp:wrapPolygon>
            </wp:wrapTight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SYNCHRONICITY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Contemporanei, da Lippi a Warhol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Contemporary, from Lippi to Warhol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useo di Palazzo Pretorio, Prat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25 settembre 2015 / September 25th, 2015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10 gennaio 2016 / January 10th, 2016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Evento promosso da / Event promoted by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une di Prato - Assessorato alle politiche cultural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useo di Palazzo Pretori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atteo Biffoni, Sindaco di Prato / Mayor of Prat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Simone Mangani, Assessore alle politiche culturali / Councilor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 cultural affairs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llegato al progetto regionale / Linked to the regional project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oscana ‘900 - Musei e percorsi d’ar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corso espositivo ideato e curato da / Exhibition itinerary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nceived and curated by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Stefano Pezzat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n collaborazione con / In cooperation with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ita Iacopin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ogetto d’allestimento / Set-Up Project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rancesco Procopi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Segreteria organizzativa / Exhibition Management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Andrea Cover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Gianfranco Ravenn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Ufficio Stampa / Press Offic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vis &amp; Franceschin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Ufficio Stampa per il Museo di Palazzo Pretorio / Press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Office for the Palazzo Pretorio Museum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aria Lardar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Società Cooperativa Cultur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Ufficio Stampa del Comune di Prato / Press Office of th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unicipality of Prat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Eleonora Della Ratt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magine grafic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Studio Rovai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Catalogo/ Catalogue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Pacini Editore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Strutture d’allestimento / Set-Up Staging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Biagiotti e Bertini s.a.s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rasporti e montaggio delle opere / Transports and handling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of the works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Ars Movendi - ES Logistic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Servizi di accoglienza, didattica e biglietteria / Reception,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dactic and ticketing services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Società Cooperativa Cultur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Stage, Museo di Palazzo Pretori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arta Gell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Crediti fotografici / </w:t>
      </w:r>
      <w:r>
        <w:rPr>
          <w:rFonts w:cs="Arial" w:ascii="Arial" w:hAnsi="Arial"/>
          <w:i/>
          <w:iCs/>
          <w:sz w:val="20"/>
          <w:szCs w:val="20"/>
          <w:lang w:eastAsia="it-IT"/>
        </w:rPr>
        <w:t>Photo Credits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entro per l’Arte Contemporanea Luigi Pecci, Prat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useo di Palazzo Pretorio, Prat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toteca dell’Ufficio Beni Culturali della Diocesi di Prat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Ela Bialkowsk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arlo Fe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Antonio Quattron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ingraziamenti / Acknowledgements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A tutti coloro i quali hanno reso possibile questa esposizion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o all who made this exhibition possibl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loro attenzione al progetto espositiv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 their attention to the exhibition project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A Fabio Cavallucci, direttore artistico / Director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entro per l’Arte Contemporanea Luigi Pecci, Prat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A Rosanna Tocco, dirigente del Servizio Promozion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Economica e Intercultura  Comune di Prato/ Manager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une di Prat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Ai membri del Comitato scientifico del Museo di Palazz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etorio / To the members of Palazzo Pretorio Museum’s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Scientific Board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laudio Cerretelli, Marco Ciatti, Enrico Colle, Andrea D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archi, Cristina Gnoni Mavarelli, Diana Toccafond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loro gentile disponibilità, si ringraziano sincerame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 prestatori / For their kind availability, warmly thanks to th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lenders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entro per l’Arte Contemporanea Luigi Pecci, Prat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llezione Agi Veron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llezione Braccialin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llezione Raul Dominguez - Galleria Schem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llezione Gori - Fattoria di Celle, Pistoi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llezione Palli, Prat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arsettiarte, Prat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ndazione Cassa di Risparmio di Prat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rittelli Arte Contemporanea, Firenz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Galleria Continua, San Gimignan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Galleria Fumagalli, Milan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Joan Jonas / Galleria Raffaella Cortese, Milan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aria Mulas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useo Ideale Leonardo da Vinci, Vinc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laudio Poleschi Arte Contemporanea, Lucc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ometeogallery di Ida Pisani, Milano / Lucc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E i collezionisti che desiderano restare anonim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and to the lenders who prefer to remain anonymous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il loro insostituibile aiuto, si ringraziano in particolar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 their unique help, special thanks t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iccardo Braccialini, Raffaella Cortese, Raul Dominguez,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ranco Farsetti, Leonardo Farsetti, Giorgio Fasol, Carl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rittelli, Simone Frittelli, Giuliano Gori, Annamaria Maggi,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argherita Morgantin, Maria Mulas, Carlo Palli, Ida Pisani,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laudio Poleschi, Maurizio Rigillo, Alessandro Vezzos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loro indispensabile assistenza, si ringraziano inoltr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 their essential assistance, thanks also t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aolo Emilio Antognoli Viti, Antonio Bindi, Raffaele Di Vaia,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iranda MacPhail, Manuela Nebuloni, Valentina Rigotti,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Agnese Sabato, Chiara Tiberio, Margherita Tinagl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 curatore dedica infine questo progetto 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he curator finally dedicates this project t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esdemona Ventroni</w:t>
      </w:r>
    </w:p>
    <w:p>
      <w:pPr>
        <w:pStyle w:val="Normal"/>
        <w:shd w:fill="FFFFFF" w:val="clear"/>
        <w:spacing w:lineRule="exact" w:line="280" w:before="0" w:after="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720090</wp:posOffset>
          </wp:positionH>
          <wp:positionV relativeFrom="paragraph">
            <wp:posOffset>-629285</wp:posOffset>
          </wp:positionV>
          <wp:extent cx="7559675" cy="1078865"/>
          <wp:effectExtent l="0" t="0" r="0" b="0"/>
          <wp:wrapTight wrapText="bothSides">
            <wp:wrapPolygon edited="0">
              <wp:start x="-2" y="0"/>
              <wp:lineTo x="-2" y="20845"/>
              <wp:lineTo x="21553" y="20845"/>
              <wp:lineTo x="21553" y="0"/>
              <wp:lineTo x="-2" y="0"/>
            </wp:wrapPolygon>
          </wp:wrapTight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38:00Z</dcterms:created>
  <dc:creator>stefano pezzato</dc:creator>
  <dc:description/>
  <dc:language>en-US</dc:language>
  <cp:lastModifiedBy>Maria</cp:lastModifiedBy>
  <cp:lastPrinted>2015-07-28T13:01:00Z</cp:lastPrinted>
  <dcterms:modified xsi:type="dcterms:W3CDTF">2015-09-21T07:38:00Z</dcterms:modified>
  <cp:revision>2</cp:revision>
  <dc:subject/>
  <dc:title/>
</cp:coreProperties>
</file>